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722526321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 xml:space="preserve">D1.11-IO 05-Oplocení a zabezpeč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J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023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1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2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3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4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0230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0231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0232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right="381" w:hanging="0"/>
        <w:rPr/>
      </w:pPr>
      <w:r>
        <w:rPr>
          <w:rFonts w:cs="Arial"/>
        </w:rPr>
        <w:t xml:space="preserve">Toto požárně bezpečnostní řešení je zpracováno pro nově budované oplocení. 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  <w:bCs/>
        </w:rPr>
        <w:t>Výstavba nového oplocení bude součástí akce Plynofikace Teplárny Tábor, která proběhne v</w:t>
      </w:r>
      <w:r>
        <w:rPr/>
        <w:t xml:space="preserve"> areálu Teplárny Tábor.</w:t>
      </w:r>
    </w:p>
    <w:p>
      <w:pPr>
        <w:pStyle w:val="Normal"/>
        <w:rPr/>
      </w:pPr>
      <w:r>
        <w:rPr>
          <w:szCs w:val="22"/>
        </w:rPr>
        <w:t>Díky velkému rozsahu odstraňovaných zařízení a objektů dojde k redukci zastavěnosti v areálu Teplárny. Odstraněním nevyužívaných provozů a objektů dojde k uvolnění ploch pro další možnou investiční činnost majitele.</w:t>
      </w:r>
    </w:p>
    <w:p>
      <w:pPr>
        <w:pStyle w:val="Normal"/>
        <w:rPr/>
      </w:pPr>
      <w:r>
        <w:rPr/>
        <w:t>Nově zmenšený areál technologických provozů Teplárny bude nově oplocen. Linie oplocení vychází z jihovýchodního rohu nové kotelny, obchází ve směru hodinových ručiček celý objekt HVB a konči na severozápadním rohu strojovny PM7. V linii pletivového oplocení budou  vjezdová vrata s brankou. Vjezd bude vybaven automatickou závorou zapojenou do kamerového systému.</w:t>
      </w:r>
    </w:p>
    <w:p>
      <w:pPr>
        <w:pStyle w:val="Normal"/>
        <w:rPr/>
      </w:pPr>
      <w:r>
        <w:rPr/>
        <w:t>Součástí návrhu oplocení je i řešení pletivové zábrany proti pádu na opěrné stěně u plynové regulační stanice.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0233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</w:rPr>
      </w:pPr>
      <w:r>
        <w:rPr>
          <w:rFonts w:cs="Arial"/>
        </w:rPr>
        <w:t xml:space="preserve">Oplocení není děleno na požární úseky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Stavba nevytváří nová požární rizika.</w:t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0234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Ocelové sloupky plotu budou uloženy v betonových patkách. Linie oplocení je opatřena podhrabovými žb. deskami zapuštěnými cca 100mm do terénu. </w:t>
      </w:r>
    </w:p>
    <w:p>
      <w:pPr>
        <w:pStyle w:val="Normal"/>
        <w:rPr/>
      </w:pPr>
      <w:r>
        <w:rPr/>
        <w:t>Plochu oplocení bude tvořit klasické vypínané drátěné pletivo upevněné na ocelové sloup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vení sloupů zábrany proti pádu u RS bude uchyceno do ocelových patek přišroubovaných do konstrukce opěrné stěny.</w:t>
      </w:r>
    </w:p>
    <w:p>
      <w:pPr>
        <w:pStyle w:val="Normal"/>
        <w:rPr/>
      </w:pPr>
      <w:r>
        <w:rPr/>
        <w:t xml:space="preserve">Oplocení i zábrana budou opatřeny výztuhami. </w:t>
      </w:r>
    </w:p>
    <w:p>
      <w:pPr>
        <w:pStyle w:val="Normal"/>
        <w:rPr/>
      </w:pPr>
      <w:r>
        <w:rPr/>
        <w:t xml:space="preserve">Konstrukce oplocení bude využívat běžné doplňkové montážní prvky systémového oplocení (spoje stabilizační držáky, plastové krytky apod.). </w:t>
      </w:r>
    </w:p>
    <w:p>
      <w:pPr>
        <w:pStyle w:val="Normal"/>
        <w:rPr/>
      </w:pPr>
      <w:r>
        <w:rPr/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plotových konstrukcí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0235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>Oplocení bude postaveno na volném prostranství.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0236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plocení nevytváří požárně nebezpečné prostory.  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0237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0238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>Přenosné hasicí přístroje nejsou k oplocení navrhovány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0239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0240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Oplocení nemá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0241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0242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0243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0244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0245"/>
      <w:bookmarkEnd w:id="2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Pracoviště budou vybavena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1- IO 05-Oplocení a zabezpeč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J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5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7:00Z</dcterms:modified>
  <cp:revision>8</cp:revision>
  <dc:subject/>
  <dc:title> </dc:title>
</cp:coreProperties>
</file>